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sz w:val="24"/>
        </w:rPr>
      </w:pPr>
      <w:r>
        <w:rPr/>
      </w:r>
      <w:r>
        <w:rPr>
          <w:rFonts w:cs="Courier" w:ascii="Courier" w:hAnsi="Courier"/>
          <w:sz w:val="24"/>
        </w:rPr>
        <w:tab/>
      </w:r>
      <w:r>
        <w:rPr>
          <w:b/>
          <w:sz w:val="28"/>
          <w:u w:val="single"/>
        </w:rPr>
        <w:t>SUMMARY JUDGMENT</w:t>
      </w:r>
    </w:p>
    <w:p>
      <w:pPr>
        <w:pStyle w:val="Normal"/>
        <w:widowControl w:val="false"/>
        <w:rPr>
          <w:sz w:val="24"/>
        </w:rPr>
      </w:pPr>
      <w:r>
        <w:rPr>
          <w:sz w:val="24"/>
        </w:rPr>
      </w:r>
    </w:p>
    <w:p>
      <w:pPr>
        <w:pStyle w:val="Normal"/>
        <w:widowControl w:val="false"/>
        <w:rPr>
          <w:sz w:val="24"/>
        </w:rPr>
      </w:pPr>
      <w:r>
        <w:rPr>
          <w:sz w:val="24"/>
        </w:rPr>
        <w:t xml:space="preserve">Plaintiff Peter Pedestrian leaves the law school, heading to Pat Walker Health Center, and is hit by a car driven by Defendant Debbie Driver while crossing Maple Street.  Plaintiff sues in federal court.  In each of the following examples, is summary judgment appropriate? </w:t>
      </w:r>
    </w:p>
    <w:p>
      <w:pPr>
        <w:pStyle w:val="Normal"/>
        <w:widowControl w:val="false"/>
        <w:rPr>
          <w:sz w:val="24"/>
        </w:rPr>
      </w:pPr>
      <w:r>
        <w:rPr>
          <w:sz w:val="24"/>
        </w:rPr>
      </w:r>
    </w:p>
    <w:p>
      <w:pPr>
        <w:pStyle w:val="Normal"/>
        <w:widowControl w:val="false"/>
        <w:ind w:left="720" w:hanging="720"/>
        <w:rPr>
          <w:sz w:val="24"/>
        </w:rPr>
      </w:pPr>
      <w:r>
        <w:rPr>
          <w:sz w:val="24"/>
        </w:rPr>
        <w:t>A)</w:t>
        <w:tab/>
        <w:t>Plaintiff submits his affidavit that he was properly crossing Maple Street.  Defendant submits her affidavit that he was not in the crossing stripes and was not look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B)</w:t>
        <w:tab/>
        <w:t xml:space="preserve">Plaintiff submits an affidavit of a person on the sidewalk that he was properly crossing.  Defendant offers her denial that she did anything wrong.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C)</w:t>
        <w:tab/>
        <w:t>Plaintiff submits an affidavit of a person on the sidewalk that he was properly crossing.  Defendant submits her affidavit that she was driving properly and cautious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D)</w:t>
        <w:tab/>
        <w:t xml:space="preserve">Plaintiff submits an affidavit of a person on the sidewalk that he was properly crossing.  Defendant submits an affidavit of another person on that corner that she was driving properly and cautiously and that the plaintiff was not crossing in the designated area.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E)</w:t>
        <w:tab/>
        <w:t xml:space="preserve">Plaintiff submits his affidavit that he was properly crossing Maple Street.  He submits affidavits from 20 bystanders who say they observed the accident and he was crossing properly.  Defendant offers nothing, but challenged the appropriateness of the affidavits.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F)</w:t>
        <w:tab/>
        <w:t>Plaintiff submits his affidavit that "I was walking cautiously, but I was not looking."  Defendant submits her affidavit that "I was driving slowly, but I was not look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12/40</w:t>
      </w:r>
      <w:r>
        <w:rPr>
          <w:rFonts w:cs="Courier" w:ascii="Courier" w:hAnsi="Courier"/>
          <w:sz w:val="24"/>
        </w:rPr>
        <w:tab/>
        <w:tab/>
        <w:tab/>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